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免予行政处罚决定书式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民监免罚字〔  〕 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当事人（姓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件号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信用代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住（地）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，本行政机关执法人员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在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检查的地点）实施检查时（或其他案件线索来源），发现当事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存在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违法行为的名称），违反了《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》第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条第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款第</w:t>
      </w:r>
      <w:r>
        <w:rPr>
          <w:rFonts w:eastAsia="仿宋" w:cs="仿宋" w:ascii="仿宋" w:hAnsi="仿宋"/>
          <w:sz w:val="32"/>
          <w:szCs w:val="32"/>
        </w:rPr>
        <w:t>(X)</w:t>
      </w:r>
      <w:r>
        <w:rPr>
          <w:rFonts w:ascii="仿宋" w:hAnsi="仿宋" w:cs="仿宋" w:eastAsia="仿宋"/>
          <w:sz w:val="32"/>
          <w:szCs w:val="32"/>
        </w:rPr>
        <w:t>项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鉴于属于初次违法且危害后果轻微，当事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主动立即改正（或于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前整改完毕），根据《中华人民共和国行政处罚法》第三十三条规定，现决定免予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不服免予行政处罚决定，可以在收到免予行政处罚决定书之日起六十日内向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申请行政复议，或者在六个月内向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                                                        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行政机关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0:08Z</dcterms:created>
  <dc:creator>王欢</dc:creator>
  <dc:description/>
  <dc:language>en-US</dc:language>
  <cp:lastModifiedBy>王欢</cp:lastModifiedBy>
  <dcterms:modified xsi:type="dcterms:W3CDTF">2023-12-19T08:2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